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1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5439"/>
        <w:gridCol w:w="2084"/>
      </w:tblGrid>
      <w:tr>
        <w:trPr>
          <w:trHeight w:val="878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Cs w:val="24"/>
                <w:lang w:val="es-ES" w:eastAsia="es-ES"/>
              </w:rPr>
              <w:object w:dxaOrig="2050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7pt;margin-top:9.25pt;width:57.45pt;height:31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Word.Document.12" ShapeID="ole_rId2" DrawAspect="Content" ObjectID="_426725646" r:id="rId2"/>
              </w:object>
            </w:r>
          </w:p>
        </w:tc>
        <w:tc>
          <w:tcPr>
            <w:tcW w:w="5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120" w:after="0"/>
              <w:ind w:left="-635" w:firstLine="635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mpresa de Investigaciones y Proyectos Hidráulicos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ind w:left="-637" w:firstLine="63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Pinar del Rí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ind w:left="-637" w:firstLine="63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Solicitud Oficial del Servici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val="es-ES" w:eastAsia="es-ES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0" w:after="0"/>
              <w:ind w:left="-637" w:firstLine="637"/>
              <w:rPr>
                <w:rFonts w:ascii="Arial" w:hAnsi="Arial" w:eastAsia="Times New Roman" w:cs="Arial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s-ES" w:eastAsia="es-ES"/>
              </w:rPr>
              <w:t>Edición: 3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240" w:before="120" w:after="0"/>
              <w:ind w:left="-635" w:firstLine="635"/>
              <w:rPr>
                <w:rFonts w:ascii="Arial" w:hAnsi="Arial" w:eastAsia="Times New Roman" w:cs="Arial"/>
                <w:sz w:val="20"/>
                <w:szCs w:val="24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s-ES" w:eastAsia="es-ES"/>
              </w:rPr>
              <w:t>Vigencia: Marzo 2020</w:t>
            </w:r>
          </w:p>
        </w:tc>
      </w:tr>
    </w:tbl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1- Nombre de la entidad solicitante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2- Domicilio Legal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Número de teléfono: </w:t>
        <w:tab/>
        <w:tab/>
        <w:tab/>
        <w:t xml:space="preserve"> Correo electrónic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3- Cuenta Bancaria en MN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Cuenta bancaria en CUC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4- Nombre de la persona que la representa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5- Carg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6- Resolución que lo avala para definir Contrat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7- Pago del Servicio que se va a prestar. (Marcar con una X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MN___     CUC___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8- Aspectos Generales de la Solicitud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1 Tipo de Servicio que se va a prestar: (marcar con una X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Investigación______       Diseño______      Otros _____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2 Etapa de la Documentación Técnica: (marcar con una X)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ab/>
        <w:t xml:space="preserve">  -  Ideas Preliminares_____                  -  Informe Técnico ____    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  <w:tab w:val="left" w:pos="5387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-  Solución Conceptual____                -   Estudio de Prefactibilidad ____     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-  Ingeniería Básica_____                    -   Estudio de Factibilidad______        </w:t>
      </w:r>
    </w:p>
    <w:p>
      <w:pPr>
        <w:pStyle w:val="Normal"/>
        <w:tabs>
          <w:tab w:val="clear" w:pos="708"/>
          <w:tab w:val="left" w:pos="678" w:leader="none"/>
          <w:tab w:val="left" w:pos="851" w:leader="none"/>
        </w:tabs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ab/>
        <w:t xml:space="preserve">   -  Proyecto Ing. Detalle_____</w:t>
        <w:tab/>
        <w:tab/>
        <w:tab/>
      </w: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ab/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3 Plazo máximo para la entrega del Servicio Terminado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4 Breve explicación sobre el Servicio Solicitado (escribir al dorso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8.5 La Tarea Técnica y/o de Proyección será:          (marcar con una X)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12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ntregada por el cliente: ____</w:t>
      </w:r>
    </w:p>
    <w:p>
      <w:pPr>
        <w:pStyle w:val="Normal"/>
        <w:tabs>
          <w:tab w:val="clear" w:pos="708"/>
          <w:tab w:val="left" w:pos="678" w:leader="none"/>
          <w:tab w:val="left" w:pos="1469" w:leader="none"/>
        </w:tabs>
        <w:spacing w:lineRule="auto" w:line="240" w:before="120" w:after="0"/>
        <w:ind w:left="851" w:hanging="738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aborada por la parte proyectista a partir de los datos generales entregados por el cliente ______ 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Nombre, Firma y cargo del Cliente:</w:t>
      </w:r>
    </w:p>
    <w:p>
      <w:pPr>
        <w:pStyle w:val="Normal"/>
        <w:tabs>
          <w:tab w:val="clear" w:pos="708"/>
          <w:tab w:val="left" w:pos="67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Fecha: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10:00Z</dcterms:created>
  <dc:creator>Graciela Padrón Hernández</dc:creator>
  <dc:description/>
  <cp:keywords/>
  <dc:language>en-US</dc:language>
  <cp:lastModifiedBy>Mabel Montoto Cardoso</cp:lastModifiedBy>
  <dcterms:modified xsi:type="dcterms:W3CDTF">2020-12-17T16:10:00Z</dcterms:modified>
  <cp:revision>2</cp:revision>
  <dc:subject/>
  <dc:title/>
</cp:coreProperties>
</file>